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sie Adamek</w:t>
      </w:r>
    </w:p>
    <w:p>
      <w:pPr>
        <w:pStyle w:val="Normal"/>
        <w:jc w:val="center"/>
        <w:rPr/>
      </w:pPr>
      <w:r>
        <w:rPr/>
        <w:t>Thematic instruction</w:t>
      </w:r>
    </w:p>
    <w:p>
      <w:pPr>
        <w:pStyle w:val="Normal"/>
        <w:rPr/>
      </w:pPr>
      <w:r>
        <w:rPr/>
        <w:t xml:space="preserve">The essential question asked in the novel </w:t>
      </w:r>
      <w:r>
        <w:rPr>
          <w:u w:val="single"/>
        </w:rPr>
        <w:t>Number the stars</w:t>
      </w:r>
      <w:r>
        <w:rPr/>
        <w:t xml:space="preserve"> by Lois Lowry is “ what does it take to be a free person and a good friend. The answer to my question is that you should always stand up for what you think is right. An example of this is when your friend tells you to do something and you know that your going to be in trouble, than you should tell your friend that you don’t think it’s a good idea and your not going to do it. The main characters in my novel are Annemarie and her best friend Ellen. I think that Annemarie is a caring, smart, and brave character. A example of Annemarie’s bravery is when it was world war 2 and there where German solders all around and she still had the guts to go into to the woods and deliver a illegal message to her uncle. Ellen is a confident, loving, honest character. An example of her confidence was when the German solders asked a bunch of questions to Ellen and she was confident with no hesitation in her answers. The story takes place in a very small city named Ostamberg during the World War 2. Thus, it is a good example of historical fiction, because the novel is set during the World War 2, which occurred from 554-561. The main problem, or conflict in my novel is that the Nazis were taking over the city of Ostamberg and the Nazis would kidnap the Jews and execute them. And the worst part about all this is that Annemarie’s best friend Ellen was Jewish. The problem is solved when Annemarie and her family take Ellen and her family with 4 other families get in Annemarie’s uncles boat and hide under the port bow and the families sail off deep into the ocean to a different city called Longturn. The message of my story is that you should never just give up because you think that you can’t do it. You need to fight for what you think is right. An example of my thinking is that when Annemarie is being question about her Jewish friend Ellen. When they question Annemarie too much she was going to brake and tell them that her friend is Jewish but she did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4:00Z</dcterms:created>
  <dc:creator>User</dc:creator>
  <dc:description/>
  <cp:keywords/>
  <dc:language>en-US</dc:language>
  <cp:lastModifiedBy>User</cp:lastModifiedBy>
  <dcterms:modified xsi:type="dcterms:W3CDTF">2011-03-23T16:41:00Z</dcterms:modified>
  <cp:revision>4</cp:revision>
  <dc:subject/>
  <dc:title>Cassie Adamek</dc:title>
</cp:coreProperties>
</file>